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7"/>
          <w:szCs w:val="27"/>
        </w:rPr>
        <w:t>Nova Southeastern University</w:t>
      </w:r>
      <w:r>
        <w:rPr/>
        <w:t xml:space="preserve"> </w:t>
        <w:br/>
      </w:r>
      <w:r>
        <w:rPr>
          <w:rFonts w:cs="Arial" w:ascii="Arial" w:hAnsi="Arial"/>
          <w:sz w:val="27"/>
          <w:szCs w:val="27"/>
        </w:rPr>
        <w:t>Fischler Graduate School of Education and Human Services</w:t>
      </w:r>
      <w:r>
        <w:rPr/>
        <w:t xml:space="preserve"> </w:t>
        <w:br/>
      </w:r>
      <w:r>
        <w:rPr>
          <w:rFonts w:cs="Arial" w:ascii="Arial" w:hAnsi="Arial"/>
          <w:sz w:val="27"/>
          <w:szCs w:val="27"/>
        </w:rPr>
        <w:t>EDD 8010 - Curriculum and Program Development</w:t>
      </w:r>
      <w:r>
        <w:rPr/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/>
      </w:pPr>
      <w:r>
        <w:rPr/>
        <w:br/>
      </w:r>
      <w:r>
        <w:rPr>
          <w:rFonts w:cs="Arial" w:ascii="Arial" w:hAnsi="Arial"/>
          <w:b/>
          <w:bCs/>
          <w:i/>
          <w:iCs/>
        </w:rPr>
        <w:t>SUMMARY OF CURRICULUM DEVELOPMENT MODELS</w:t>
      </w:r>
    </w:p>
    <w:tbl>
      <w:tblPr>
        <w:tblW w:w="13353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59"/>
        <w:gridCol w:w="1777"/>
        <w:gridCol w:w="1777"/>
        <w:gridCol w:w="1658"/>
        <w:gridCol w:w="2245"/>
        <w:gridCol w:w="1777"/>
        <w:gridCol w:w="2260"/>
      </w:tblGrid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  <w:b/>
                <w:bCs/>
              </w:rPr>
              <w:t>DESCRIPTOR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  <w:b/>
                <w:bCs/>
              </w:rPr>
              <w:t>TYLER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  <w:b/>
                <w:bCs/>
              </w:rPr>
              <w:t>TABA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  <w:b/>
                <w:bCs/>
              </w:rPr>
              <w:t>GAGNE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  <w:b/>
                <w:bCs/>
              </w:rPr>
              <w:t>SAYLOR/</w:t>
            </w:r>
            <w:r>
              <w:rPr/>
              <w:t xml:space="preserve"> </w:t>
              <w:br/>
            </w:r>
            <w:r>
              <w:rPr>
                <w:rFonts w:cs="Arial" w:ascii="Arial" w:hAnsi="Arial"/>
                <w:b/>
                <w:bCs/>
              </w:rPr>
              <w:t>ALEXANDER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  <w:b/>
                <w:bCs/>
              </w:rPr>
              <w:t>GLATTHORN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  <w:b/>
                <w:bCs/>
              </w:rPr>
              <w:t>DIAMOND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Ed Philosophy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Progressivism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Progressivism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Perennialism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Reconstructionism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Progressivism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Reconstructionism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Learning Theory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Cognitivism 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Cognitivism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Behaviorism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Cognitivism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Humanism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Adult Learning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Approach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Learner Centered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Learner Centered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Content Centered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Content Centered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Learner Centered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Learner Centered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Technical scientific model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Technical scientific model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Technical scientific model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Technical scientific model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Non-technical scientific model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Non-technical scientific model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Application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Education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Education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ilitary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y, Secondary Education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ig Business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Care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Business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Higher Education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Components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4-step model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7-step model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2 levels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4 components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8 components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2 phases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Components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enerate Objective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Select Activities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Organizer &amp; Sequence Activities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agnosis of needs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Formulation of objectives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Selection of Content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Organization of Content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Selection of learning experiences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Organization of learning activities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ion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ystem Level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Lesson Level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Level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oal, objectives, domains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Curriculum Design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Curriculum Implementation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iculum Evaluation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sess alternatives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Stake out territory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Develop a contingency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Build knowledge base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Block a Unit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Plan Quality learning experience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Develop course assessments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 learning scenarios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ject Selection &amp; Design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ion, completion, and evaluation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Approach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Systematic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Systematic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Systematic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Systematic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Flexible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Flexible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Sequence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Linear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Linear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Linear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Linear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Heuristic, problem-solving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Heuristic, problem-solving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Distinguishing Factor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ulation of objectives for instruction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Most widely used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Laid groundwork for other models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Oldest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cal &amp; prescriptive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le of practitioner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Curriculum and instruction designed by practitioners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cal &amp; Prescriptive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arning sets or behaviors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Global to specific to global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8 types of learning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to look at teacher preparation, revision, &amp; field testing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ly on prescriptive blueprint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Consider curriculum a plan with sequential &amp; structured activities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 roles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struction Designers ownership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Team approach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Learners play a big part in curriculum development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Managerial View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s approach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Ideal necessary to think about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Criticism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 criterion for prioritizing choices for selecting objectives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Lockstep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s different in later revisions 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Assumes time, knowledge and expertise of user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Doesn’t tell how to apply the model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Role learners play necessitates strong facilitation skills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ust know model well to implement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s good facilitation skills in the first phase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Type of objectives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Instructional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Instructional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Instructional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Learning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Learning Outcomes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</w:rPr>
              <w:t>Competenc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8:08:00Z</dcterms:created>
  <dc:creator>Thomas Wurth</dc:creator>
  <dc:description/>
  <dc:language>en-US</dc:language>
  <cp:lastModifiedBy>User</cp:lastModifiedBy>
  <dcterms:modified xsi:type="dcterms:W3CDTF">2012-08-22T18:08:00Z</dcterms:modified>
  <cp:revision>2</cp:revision>
  <dc:subject/>
  <dc:title>Nova Southeastern University</dc:title>
</cp:coreProperties>
</file>